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ালের চিহ্নসকল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৭শ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December 27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কাশের লক্ষণ বুঝিতে পার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কালের চিহ্ন সকল বুঝিতে পার না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16: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সময়ে সদ্দূকী এবং ফরীশীরা প্রধান দুটি ধর্ম্মীয় দল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্বর্গ থেকে একটা বিশেষ ধরনের চিহ্নের দাবি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ারা ইতিমধ্যেই একটার পর আর একটা চিহ্ন পেয়ে গ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 তাদের মশীহা সেই প্রমান সম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পাঁচ হাজার লোককে খাই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শ্চর্য্যজনকভাবে পাঁচটি রুটির টুকরো এবং দুটি মাছকে বহূগুণ করার দ্বার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4:15-21)| </w:t>
      </w:r>
      <w:r>
        <w:rPr>
          <w:rFonts w:ascii="Vrinda" w:hAnsi="Vrinda" w:cs="Vrinda"/>
        </w:rPr>
        <w:t>গালীলি সাগ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লের উপর দিয়ে তিনি হেঁ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4:22-23)| </w:t>
      </w:r>
      <w:r>
        <w:rPr>
          <w:rFonts w:ascii="Vrinda" w:hAnsi="Vrinda" w:cs="Vrinda"/>
        </w:rPr>
        <w:t xml:space="preserve">তাঁকে স্পর্শ করেছিল এমন বহু লোককে তিনি সুস্থ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4:36)| </w:t>
      </w:r>
      <w:r>
        <w:rPr>
          <w:rFonts w:ascii="Vrinda" w:hAnsi="Vrinda" w:cs="Vrinda"/>
        </w:rPr>
        <w:t xml:space="preserve">তিনি কনানীয় স্ত্রীলোকের মেয়েকে সুস্থ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5:21-28)| </w:t>
      </w:r>
      <w:r>
        <w:rPr>
          <w:rFonts w:ascii="Vrinda" w:hAnsi="Vrinda" w:cs="Vrinda"/>
        </w:rPr>
        <w:t>তিনি বিরাট সংখ্যক লোককে সুস্থ করেছিলেন যারা ছিলেন অন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োব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কলাঙ্গ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এবং আরও অনেক লোক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5:29-31)| </w:t>
      </w:r>
      <w:r>
        <w:rPr>
          <w:rFonts w:ascii="Vrinda" w:hAnsi="Vrinda" w:cs="Vrinda"/>
        </w:rPr>
        <w:t xml:space="preserve">তিনি দ্বিতীয় আশ্চর্য্যজনক এক উপায়ের মাধ্যমে চার হাজার লোককে খাই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সাতটি রুটি এবং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কিছু সংখ্যক মাছ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কে বহুগুণ বাড়িয়ে দিয়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5:32-39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চিহ্নের পর চিহ্নের পর চিহ্ন তাদের দেওয়া হয়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টা দেখিয়ে যে যীশু তাদের মশীহ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বুও তারা এখন অন্য আর একটি চিহ্ন চা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খ্যাত ইংরাজি টীকা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্যাথিউ হেন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লেছিলেন যে ত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্বর্গের থেকে একটি চিহ্ন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চেয়েছিল এই কারনে নয় যে তারা তাঁকে বিশ্বাস করতে চা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্বর্গ থেকে একট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চিহ্ন চেয়েছিল যাতে তারা ঈশ্বরক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রং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ায়ুমন্ডলের ক্ষমতার অধীশ্ব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সেই শয়তানকে চিহ্নিত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মান করতে চেয়েছিল যে খ্রীষ্ট শয়তানের জন্য কাজ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ঈশ্বরের জন্যে করেননি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atthew Henry’s Commentary on the Whole Bible,</w:t>
      </w:r>
      <w:r>
        <w:rPr>
          <w:rFonts w:cs="Times New Roman" w:ascii="Times New Roman" w:hAnsi="Times New Roman"/>
        </w:rPr>
        <w:t xml:space="preserve"> Hendrickson Publishers, 1991 reprint, volume 5, p. 18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খ্রীষ্ট তাদে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এই কালের দুষ্ট ও ব্যাভিচারী লোকেরা চিহ্নের অন্বেষণ কর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যোনার চিহ্ন ব্যতিরে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কোন চিহ্ন তাদের দেওয়া যাইবে না</w:t>
      </w:r>
      <w:r>
        <w:rPr>
          <w:rFonts w:cs="Vrinda" w:ascii="Vrinda" w:hAnsi="Vrinda"/>
          <w:sz w:val="20"/>
          <w:szCs w:val="20"/>
        </w:rPr>
        <w:t>..."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/>
      </w:pPr>
      <w:r>
        <w:rPr>
          <w:rFonts w:ascii="Vrinda" w:hAnsi="Vrinda" w:cs="Vrinda"/>
        </w:rPr>
        <w:t>ভাববাদী যোনার চিহ্ন ছিল খ্রীষ্টের মৃত্যু থেকে পুনরুত্থান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কারন যোনা যেমন তিন দিবা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রাত্র বৃহৎ মৎস্যের </w:t>
      </w:r>
      <w:r>
        <w:rPr>
          <w:rFonts w:cs="Vrinda" w:ascii="Vrinda" w:hAnsi="Vrinda"/>
          <w:sz w:val="20"/>
          <w:szCs w:val="20"/>
        </w:rPr>
        <w:t>["</w:t>
      </w:r>
      <w:r>
        <w:rPr>
          <w:rFonts w:ascii="Vrinda" w:hAnsi="Vrinda" w:cs="Vrinda"/>
          <w:sz w:val="20"/>
          <w:sz w:val="20"/>
          <w:szCs w:val="20"/>
        </w:rPr>
        <w:t>সামুদ্রিক দানব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এ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দরে ছ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েমনি মনুষ্যপুত্রও তিন দিবারাত্র পৃথিবীর গর্ভে থাকিবেন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2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i/>
          <w:i/>
          <w:iCs/>
        </w:rPr>
      </w:pPr>
      <w:r>
        <w:rPr>
          <w:rFonts w:ascii="Vrinda" w:hAnsi="Vrinda" w:cs="Vrinda"/>
        </w:rPr>
        <w:t>যেমনভাবে যোনা সেই সামুদ্রিক মাছের পেটের মধ্যে থেকে পুনরুত্থ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রকমভাবে খ্রীষ্টও সশরীরে কবর থেকে উঠবেন </w:t>
      </w:r>
      <w:r>
        <w:rPr>
          <w:rFonts w:cs="Times New Roman" w:ascii="Times New Roman" w:hAnsi="Times New Roman"/>
        </w:rPr>
        <w:t xml:space="preserve">(cf. 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1983, volume IV, p. 69; note on Matthew 12:40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খ্রীষ্টের মৃতদেহের পুনরুত্থান </w:t>
      </w:r>
      <w:r>
        <w:rPr>
          <w:rFonts w:ascii="Vrinda" w:hAnsi="Vrinda" w:cs="Vrinda"/>
          <w:i/>
          <w:i/>
          <w:iCs/>
        </w:rPr>
        <w:t>ছিল একমাত্র সেই চিহ্ন যা তিনি তাদের দিয়েছিলেন</w:t>
      </w:r>
      <w:r>
        <w:rPr>
          <w:rFonts w:cs="Vrinda" w:ascii="Vrinda" w:hAnsi="Vrinda"/>
          <w:i/>
          <w:iCs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রা পাঠ্যাংশের বাক্যের মধ্যে চলে আস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কাশের লক্ষণ বুঝিতে পা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কালের চিহ্ন সকল বুঝিতে পার না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কাশের দিকে তাকিয়ে তারা বলতে পারত যে পরের দিনের আবহাওয়া কেমন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 সেই চিহ্ন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আশ্চর্য্য ঘটনা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খ্রীষ্ট তাদের মধ্যে ঘটিয়েছিলেন সেগুলি বোঝার পক্ষে তারা আধ্যাত্মিকভাবে অতি অন্ধ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বর্তমানে এটা এইভাবেই চ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রা জানি যে আমাদের চারিদিকে চিহ্নস্বরূপ ঘটনাগুলি ঘটছে সেই সত্যের প্রতি নির্দেশ করে যে আমরা জগতের শেষ দিনের খুব কাছাকছি সময়ে ব্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দ্বিতীয় আগমন এবং জগতের শেষ খুব দ্রুত এগিয়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টি খুব ক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জনক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 বিষয়ে আমরা বর্তমানে খুব কমই প্রচার কর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ষ্টেসৃষ্টে হয়তো এক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হু বছর ধরে এটা একটা জনপ্রিয় বিষ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লি গ্রাহাম তার ধর্মযুদ্ধের প্রতিটি প্রচার শেষ করতেন এই চিহ্ন বিষয়ক একটি প্রচার দিয়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খুব কম সংখ্যক প্রচারক আজকাল এইরকম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সেই একই প্রশ্ন করি যা যীশু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োমরা কি কালের চিহ্ন সকল বুঝিতে পার না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েন আপনি কালের সব চিহ্নগুলি দেখতে পা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 সেই জিনিষ যা আপনাকে বুঝতে দেয় না যে আমাদের জগতের শেষ দিন খুব কাছে এসে গ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ত্যেকটি চিহ্ন নির্দেশ করে সেই সত্যের প্রতি যে সময় চল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গ্র মানবজাতির জন্য শেষ খুব সন্নিক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োমরা কি কালের চিহ্ন সকল বুঝিতে পার না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3)|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াশ্চাত্য জগত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এবং অন্য স্থান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বর্তমানে শেষ সন্নিকটের প্রথম চিহ্ন হল পৌত্তলিকতার উত্থান এবং খ্রীষ্ট থেকে মুখ ফিরিয়ে নেওয়া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b/>
          <w:b/>
          <w:bCs/>
          <w:i/>
          <w:i/>
          <w:iCs/>
        </w:rPr>
        <w:t>ইউএসএ টুডে</w:t>
      </w:r>
      <w:r>
        <w:rPr>
          <w:rFonts w:ascii="Vrinda" w:hAnsi="Vrinda" w:cs="Vrinda"/>
        </w:rPr>
        <w:t xml:space="preserve"> পত্রিকায় একটি প্রচ্ছদ প্রবন্ধ প্রকাশিত হয়েছিল যার শিরোনাম ছিল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সমীক্ষ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বেশি সংখ্যায় আমেরিকানরা ধর্ম্ম থেকে সরে যাচ্ছে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USA Today</w:t>
      </w:r>
      <w:r>
        <w:rPr>
          <w:rFonts w:cs="Times New Roman" w:ascii="Times New Roman" w:hAnsi="Times New Roman"/>
        </w:rPr>
        <w:t>, March 7, 2002, pp. 1A, 1D, 7D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উনাইটেড কিংডম এবং ইউরোপ এবং অন্য অনেক জায়গায় লোকে যেমন করছে সেইরকমভাবে এই ইউনাইটেড স্টেটসের লোকেরাও আধ্যাত্মিক খ্রীষ্টধর্ম ত্যাগ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সাতটি রাজ্য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তকরা হিসাব পেশ করা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া বলছে যে তা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কোন ধর্ম্ম নাই</w:t>
      </w:r>
      <w:r>
        <w:rPr>
          <w:rFonts w:cs="Vrinda" w:ascii="Vrinda" w:hAnsi="Vrinda"/>
        </w:rPr>
        <w:t>"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/>
      </w:pPr>
      <w:r>
        <w:rPr>
          <w:rFonts w:ascii="Vrinda" w:hAnsi="Vrinda" w:cs="Vrinda"/>
        </w:rPr>
        <w:t>ওয়াশিংটন</w:t>
      </w:r>
      <w:r>
        <w:rPr>
          <w:rFonts w:cs="Vrinda" w:ascii="Vrinda" w:hAnsi="Vrinda"/>
        </w:rPr>
        <w:tab/>
        <w:t>25%</w:t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/>
      </w:pPr>
      <w:r>
        <w:rPr>
          <w:rFonts w:ascii="Vrinda" w:hAnsi="Vrinda" w:cs="Vrinda"/>
        </w:rPr>
        <w:t>ভারমন্ট</w:t>
      </w:r>
      <w:r>
        <w:rPr>
          <w:rFonts w:cs="Vrinda" w:ascii="Vrinda" w:hAnsi="Vrinda"/>
        </w:rPr>
        <w:tab/>
        <w:t>22%</w:t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কলোরাডো</w:t>
      </w:r>
      <w:r>
        <w:rPr>
          <w:rFonts w:cs="Vrinda" w:ascii="Vrinda" w:hAnsi="Vrinda"/>
        </w:rPr>
        <w:tab/>
        <w:t>21%</w:t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/>
      </w:pPr>
      <w:r>
        <w:rPr>
          <w:rFonts w:ascii="Vrinda" w:hAnsi="Vrinda" w:cs="Vrinda"/>
        </w:rPr>
        <w:t>ওরিগন</w:t>
      </w:r>
      <w:r>
        <w:rPr>
          <w:rFonts w:cs="Vrinda" w:ascii="Vrinda" w:hAnsi="Vrinda"/>
        </w:rPr>
        <w:tab/>
        <w:t>21%</w:t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/>
      </w:pPr>
      <w:r>
        <w:rPr>
          <w:rFonts w:ascii="Vrinda" w:hAnsi="Vrinda" w:cs="Vrinda"/>
        </w:rPr>
        <w:t>নেভাদা</w:t>
      </w:r>
      <w:r>
        <w:rPr>
          <w:rFonts w:cs="Vrinda" w:ascii="Vrinda" w:hAnsi="Vrinda"/>
        </w:rPr>
        <w:tab/>
        <w:t>20%</w:t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/>
      </w:pPr>
      <w:r>
        <w:rPr>
          <w:rFonts w:ascii="Vrinda" w:hAnsi="Vrinda" w:cs="Vrinda"/>
        </w:rPr>
        <w:t>ওয়াওমিং</w:t>
      </w:r>
      <w:r>
        <w:rPr>
          <w:rFonts w:cs="Vrinda" w:ascii="Vrinda" w:hAnsi="Vrinda"/>
        </w:rPr>
        <w:tab/>
        <w:t>20%</w:t>
      </w:r>
    </w:p>
    <w:p>
      <w:pPr>
        <w:pStyle w:val="Normal"/>
        <w:tabs>
          <w:tab w:val="clear" w:pos="432"/>
          <w:tab w:val="left" w:pos="3060" w:leader="none"/>
        </w:tabs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ক্যালিফোরনিয়া</w:t>
      </w:r>
      <w:r>
        <w:rPr>
          <w:rFonts w:cs="Vrinda" w:ascii="Vrinda" w:hAnsi="Vrinda"/>
        </w:rPr>
        <w:tab/>
        <w:t>19%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প্রকৃতপক্ষে যা দেখা যাচ্ছে যে সেই পুরানো হিপ্প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প্রকৃত রূপ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মন্ডলীতে থাকার পরিবর্তে সেখানে থেকে বের হয়ে এসেছে </w:t>
      </w:r>
      <w:r>
        <w:rPr>
          <w:rFonts w:ascii="Vrinda" w:hAnsi="Vrinda" w:cs="Vrinda"/>
          <w:b/>
          <w:b/>
          <w:bCs/>
          <w:i/>
          <w:i/>
          <w:iCs/>
        </w:rPr>
        <w:t>নিজেদের</w:t>
      </w:r>
      <w:r>
        <w:rPr>
          <w:rFonts w:ascii="Vrinda" w:hAnsi="Vrinda" w:cs="Vrinda"/>
        </w:rPr>
        <w:t xml:space="preserve"> আরাধনা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ঠিক সেইভাবে যেমন ইব্রীয় </w:t>
      </w:r>
      <w:r>
        <w:rPr>
          <w:rFonts w:cs="Vrinda" w:ascii="Vrinda" w:hAnsi="Vrinda"/>
        </w:rPr>
        <w:t xml:space="preserve">10:25 </w:t>
      </w:r>
      <w:r>
        <w:rPr>
          <w:rFonts w:ascii="Vrinda" w:hAnsi="Vrinda" w:cs="Vrinda"/>
        </w:rPr>
        <w:t>পদে বাইবেল শিক্ষা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আরাধনা এবং সেবা কর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ৃষ্টিকর্ত্তার তুলনায় সৃষ্ট বস্তুর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1:25)| "</w:t>
      </w:r>
      <w:r>
        <w:rPr>
          <w:rFonts w:ascii="Vrinda" w:hAnsi="Vrinda" w:cs="Vrinda"/>
        </w:rPr>
        <w:t xml:space="preserve">আপনাদিগকে বিজ্ঞ বলিয়া তাহা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েশির ভাগ হিপ্পি প্রজন্ম</w:t>
      </w:r>
      <w:r>
        <w:rPr>
          <w:rFonts w:cs="Vrinda" w:ascii="Vrinda" w:hAnsi="Vrinda"/>
        </w:rPr>
        <w:t>]...</w:t>
      </w:r>
      <w:r>
        <w:rPr>
          <w:rFonts w:ascii="Vrinda" w:hAnsi="Vrinda" w:cs="Vrinda"/>
        </w:rPr>
        <w:t>মূর্খ হইয়াছে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1:22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 আমাদের বলেছিলেন যে শেষের দিন যতই কাছে চলে আসবে ততই বেশি করে পাশ্চাত্য জগতের মধ্যে প্রকৃত খ্রীষ্টীয় ভালবাসা অন্তর্হিত হব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হইবে</w:t>
      </w:r>
      <w:r>
        <w:rPr>
          <w:rFonts w:cs="Vrinda" w:ascii="Vrinda" w:hAnsi="Vrinda"/>
          <w:sz w:val="20"/>
          <w:szCs w:val="20"/>
        </w:rPr>
        <w:t>]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ৃদ্ধ হিপ্পি প্রজন্ম হল ৫১ থেকে ৭১ বছর বয়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াঝবয়সী হিপ্পিরা আপনাদের মতন যুবকদের মিথ্যা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 থাকে যে আপনারা বাইরে বের হতে পারেন এবং প্রকৃতির সঙ্গে ভাব বিনিময় করতে পারেন এবং আপনাকে মন্ডলীতে যেতে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মাদকপূর্ণ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স্তিষ্কের বৃদ্ধ হিপ্পিরা আপনাদের প্রতি মিথ্যাচরণ ক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একটি মিথ্য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একটি মিথ্য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একটি মিথ্যা</w:t>
      </w:r>
      <w:r>
        <w:rPr>
          <w:rFonts w:cs="Vrinda" w:ascii="Vrinda" w:hAnsi="Vrinda"/>
        </w:rPr>
        <w:t>! "</w:t>
      </w:r>
      <w:r>
        <w:rPr>
          <w:rFonts w:ascii="Vrinda" w:hAnsi="Vrinda" w:cs="Vrinda"/>
        </w:rPr>
        <w:t>যদি আপনি মন্ডলীকে আপনার মায়ের মত করে না 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ঈশ্বরকে আপনি আপনার বাবার মতন করে পেতে পারেন না</w:t>
      </w:r>
      <w:r>
        <w:rPr>
          <w:rFonts w:cs="Vrinda" w:ascii="Vrinda" w:hAnsi="Vrinda"/>
        </w:rPr>
        <w:t xml:space="preserve">!" </w:t>
      </w:r>
      <w:r>
        <w:rPr>
          <w:rFonts w:ascii="Vrinda" w:hAnsi="Vrinda" w:cs="Vrinda"/>
        </w:rPr>
        <w:t>তাদের বলুন যে তৃতীয় শতাব্দীতে সাইপ্রিয়ান এই কথা বলে গিয়েছেন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 xml:space="preserve">খ্রীষ্টাব্দ </w:t>
      </w:r>
      <w:r>
        <w:rPr>
          <w:rFonts w:cs="Vrinda" w:ascii="Vrinda" w:hAnsi="Vrinda"/>
        </w:rPr>
        <w:t xml:space="preserve">200-258)| </w:t>
      </w:r>
      <w:r>
        <w:rPr>
          <w:rFonts w:ascii="Vrinda" w:hAnsi="Vrinda" w:cs="Vrinda"/>
        </w:rPr>
        <w:t>তাদের বলুন যে আমি সাইপ্রিয়ানের সঙ্গে সহম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িখ্যাত ধর্ম্মসংস্কারক জন কালভিন এই একই কথা বল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স্থানীয় মন্ডলীকে আপনার মা হিসাবে না 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 ঈশ্বরকেও আপনার পিতা হিসাবে পেতে পার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ইপ্রিয়ান তার জীবনের শেষের দিকে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ফ্রিকার কারথেজ শহরের বৃহত্তম মন্ডলীর পালক হিসাবে মনোনী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অগ্রগণ্য পালকদের সমান অধিকার প্রতিষ্ঠ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রোমের বিশপের সঙ্গে বিবাদে জড়ি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শৃঙ্খলার বিষয়ে সাইপ্রিয়ানের জোড়ালো চিন্তা ভাবন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মের পো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টিফেন তাকে সমাজচ্যুত করার হুমক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ীয় তাড়নার বশবর্তী হয়ে বহু লোক সেই সময়ে মন্ডলী ত্যাগ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ইপ্রিয়ান যুক্তি দেখিয়েছিলেন যে মন্ডলী ছেড়ে চলে যাওয়া লোকেদের মধ্যে কঠোর অনুতাপের অনুভূতি ছাড়া তাদের আর মন্ডলীতে প্রবেশ করতে দেওয়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োপ স্টিফেন যুক্তি দিয়েছিলেন যে যারা তাড়নার জন্য মন্ডলী ছেড়ে চলে গেছিলেন তাদের খুব সহজেই মন্ডলীতে আবার প্রবেশ করানো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ইপ্রিয়ান বলেছিলেন যে যদি তাদের আদৌ ফেরা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ও তাদের সহজে ফিরিয়ে নেওয়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রোমের পোপ সাইপ্রিয়ানকে সমাজচ্যুত করার ভয় দেখ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পরজাতিদের হাতে নিহত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হীদ হওয়ার দ্বারা তিনি সমাজচ্যুত হওয়া থেকে রক্ষা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শৃঙ্খলা রক্ষার জন্য তার শক্তিশালী অবস্থানের জন্য তাকে স্মরণ কর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 সাইপ্রিয়ান অত্যন্ত ঘনিষ্ঠভাবে মন্ডলীকে স্থানীয় মন্ডলী হিসাবে সনাক্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কে তিনি বলত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চাক্ষুষ মন্ডলী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িনি অনুভব করেছিলেন যে যারা তাড়নার জন্য চাক্ষুষ স্থানীয় মন্ডলী ত্যাগ করেছিলেন তাদের স্থানীয় মন্ডলীতে আবার ফেরত নেওয়ার আগে তাদের পরীক্ষা এবং অনুতাপের মধ্যে দিয়ে যা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অর্থ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িষয়ে সাইপ্রিয়ান ছিলেন আদি প্রোটেস্টান্টদ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পোপ স্টিফেন তার কথা শুনতেন তাহলে বর্তমানের ক্যাথলিক মন্ডলীগুলি অনেক ছোট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যেরকম তার চেয়ে অনেক বেশি শক্তিশালী হ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দৃঢ়নিশ্চিত যে আমাদের নতুন প্রজন্মে কিছু ব্যাপটিস্ট প্রচারক দরকার যারা মন্ডলীর শৃঙ্খলার বিষয়ে এই আদি পালকের মতন কঠোর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সাইপ্রিয়ান ও জন কালভিনের কথা নিয়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ছি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মন্ডলী যাহার মাতা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পিতা ঈশ্বর হইতে পারেন না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 xml:space="preserve">(cf. J. D. Douglas, </w:t>
      </w:r>
      <w:r>
        <w:rPr>
          <w:rFonts w:cs="Times New Roman" w:ascii="Times New Roman" w:hAnsi="Times New Roman"/>
          <w:b/>
          <w:i/>
        </w:rPr>
        <w:t>Who’s Who in Christian History</w:t>
      </w:r>
      <w:r>
        <w:rPr>
          <w:rFonts w:cs="Times New Roman" w:ascii="Times New Roman" w:hAnsi="Times New Roman"/>
        </w:rPr>
        <w:t>, Tyndale House, 1992, pp. 186-18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কোন লোককে বলুন যে আমি সাইপ্রিয়ানের সঙ্গ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শ্বাসের জন্যে শহীদ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সঙ্গে একমত যে আপনাকে অবশ্যই আপনার স্থানীয় মন্ডলীর প্রতি বিশ্বস্ত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এবং জন কালভ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ধর্ম্ম সংস্কারকের সঙ্গ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স্ত লোক যারা আপনাকে বলে যে আপনার মন্ডলী ত্যাগ করা উচিৎ তারা সকলে মিথ্যা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স্ত লোক যারা আপনাকে বলে যে রবিবারে মন্ডলীতে উপস্থিত হওয়া ছাড়াই তারা খ্রীষ্ট বিশ্বাসী তারা সবাই মিথ্যা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্থানীয় মন্ডলীতে সমর্পণ ছাড়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খ্রীষ্টধর্ম্ম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হচ্ছে শেষের দিনের একটি চিহ্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শয়তানের কাছ থেকে আসা একটি মিথ্য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োমরা কি কালের চিহ্ন সকল বুঝিতে পার না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3)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শেষ সন্নিকটের দ্বিতীয় চিহ্ন হল মাদক সেবন প্রযুক্ত মানসিক বিভ্রান্তি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ীমাহীন টেলিভিশন দেখা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ঘন্টার পর ঘন্টা ভিডিও গেম খেলা</w:t>
      </w:r>
      <w:r>
        <w:rPr>
          <w:rFonts w:cs="Vrinda" w:ascii="Vrinda" w:hAnsi="Vrinda"/>
          <w:b/>
          <w:bCs/>
          <w:sz w:val="24"/>
          <w:szCs w:val="24"/>
        </w:rPr>
        <w:t>, "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নেট সার্ফিং</w:t>
      </w:r>
      <w:r>
        <w:rPr>
          <w:rFonts w:cs="Vrinda" w:ascii="Vrinda" w:hAnsi="Vrinda"/>
          <w:b/>
          <w:bCs/>
          <w:sz w:val="24"/>
          <w:szCs w:val="24"/>
        </w:rPr>
        <w:t xml:space="preserve">,"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এবং পর্ণোগ্রাফি দেখা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বলছে যে শেষের দিনে নিজের কৃত পাপের দ্বারা লোক পশুরও অধম হয়ে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কিন্তু ইহাও জান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কালে বিষম সময় উপস্থি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মনুষ্যেরা হই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অজিতেন্দ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চন্ড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২য় তীমথীয় </w:t>
      </w:r>
      <w:r>
        <w:rPr>
          <w:rFonts w:cs="Vrinda" w:ascii="Vrinda" w:hAnsi="Vrinda"/>
          <w:sz w:val="20"/>
          <w:szCs w:val="20"/>
        </w:rPr>
        <w:t>3:1, 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গ্রীক শব্দের অনুবাদ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িষম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নতুন নিয়মের মধ্যে শুধুমাত্র আর অন্য একটি জায়গায় পাওয়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াদারাতে অশুচি আত্মাবিশিষ্ট মানুষের ক্ষেত্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বলা হয়েছে যে তিনি ছিল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ড় দুর্দ্দান্ত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8:28)| </w:t>
      </w:r>
      <w:r>
        <w:rPr>
          <w:rFonts w:ascii="Vrinda" w:hAnsi="Vrinda" w:cs="Vrinda"/>
        </w:rPr>
        <w:t xml:space="preserve">সেখানে গ্রীক শব্দের অনুবাদ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দুর্দ্দান্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আর ২য় তীমথীয় </w:t>
      </w:r>
      <w:r>
        <w:rPr>
          <w:rFonts w:cs="Vrinda" w:ascii="Vrinda" w:hAnsi="Vrinda"/>
        </w:rPr>
        <w:t xml:space="preserve">3:1 </w:t>
      </w:r>
      <w:r>
        <w:rPr>
          <w:rFonts w:ascii="Vrinda" w:hAnsi="Vrinda" w:cs="Vrinda"/>
        </w:rPr>
        <w:t xml:space="preserve">পদের মধ্যেকা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িষম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শব্দ দুটি এক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শব্দটি হল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্যালিপোস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 xml:space="preserve">এবং এটা বোঝাচ্ছ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িপদজন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য়ঙ্কর</w:t>
      </w:r>
      <w:r>
        <w:rPr>
          <w:rFonts w:cs="Vrinda" w:ascii="Vrinda" w:hAnsi="Vrinda"/>
        </w:rPr>
        <w:t xml:space="preserve">" </w:t>
      </w: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স্ট্রং</w:t>
      </w:r>
      <w:r>
        <w:rPr>
          <w:rFonts w:cs="Arial" w:ascii="Arial" w:hAnsi="Arial"/>
          <w:b/>
          <w:bCs/>
          <w:i/>
          <w:iCs/>
        </w:rPr>
        <w:t>ʼ</w:t>
      </w:r>
      <w:r>
        <w:rPr>
          <w:rFonts w:ascii="Vrinda" w:hAnsi="Vrinda" w:cs="Vrinda"/>
          <w:b/>
          <w:b/>
          <w:bCs/>
          <w:i/>
          <w:i/>
          <w:iCs/>
        </w:rPr>
        <w:t>স</w:t>
      </w:r>
      <w:r>
        <w:rPr>
          <w:rFonts w:cs="Vrinda" w:ascii="Vrinda" w:hAnsi="Vrinda"/>
          <w:b/>
          <w:bCs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্রমবর্দ্ধমান সংখ্যায় লোকেরা এইরকম হয়ে পড়বে </w:t>
      </w:r>
      <w:r>
        <w:rPr>
          <w:rFonts w:cs="Vrinda" w:ascii="Vrinda" w:hAnsi="Vrinda"/>
        </w:rPr>
        <w:t>- "</w:t>
      </w:r>
      <w:r>
        <w:rPr>
          <w:rFonts w:ascii="Vrinda" w:hAnsi="Vrinda" w:cs="Vrinda"/>
        </w:rPr>
        <w:t>বিপদজন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ন্ড এবং ভয়ঙ্কর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মরা প্রত্যেকদিন খবরে এইসব জিনিষ দেখ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োর্ট ওয়ার্থের সেই মহিলার সংবাদ প্রতিবেদনটির কথা আপনার কি মনে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একজন সহকারী সেবিক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এক্সট্যাসি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নামের একটি মাদক সেব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গাড়ি দিয়ে একটি লোককে ধাক্কা মেরেছিলেন এবং লোকটির মাথা গাড়ির ভাঙ্গা উইন্ডশীল্ডে গেঁথে থাকা অবস্থায় গাড়ি চালিয়ে তাকে নিজের বাড়ি পর্যন্ত টেনে এ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গাড়ি নিজের বাড়ির গ্যারাজে ঢুকিয়ে দেন এবং গ্যারাজের দরজা বন্ধ কর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টি তিনদিন ঐ উইন্ডশীল্ডে আটকানো অবস্থায়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ফলে রক্তক্ষয়ের কারণে ধীরে ধীরে সে মা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টি মারা গেল কিনা সেটা দেখার জন্য দিনের মধ্যে অনেকবার করে মেয়েটি লোকটিকে দেখত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দিন পরে অবশেষে লোকটি যখন মারা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 তার মৃতদেহটি গাড়ির ট্রাঙ্কে ভরে একটি পার্কে নিয়ে গিয়ে ফেল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টরেন্ট কাউন্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েক্সাসের সরকারী উকিল ঘোষণা কর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নৃশংস বলাটাই যথেষ্ট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ৃদয়হী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মানবিক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তে পারে আমরা শুধু অমানবিকতার একটি নূতন ব্যাখ্যা করেছি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Los Angeles Daily News</w:t>
      </w:r>
      <w:r>
        <w:rPr>
          <w:rFonts w:cs="Times New Roman" w:ascii="Times New Roman" w:hAnsi="Times New Roman"/>
        </w:rPr>
        <w:t>, March 8, 2002, p. 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মনে করে রাখা উচিৎ যে এই মহিলা ছিলেন একজন সহকারী সেবিক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এটাও লক্ষ্য করা উচিৎ যে এই মহিলা নিজেকে একজন খ্রীষ্ট বিশ্বাসী বলে বিবেচনা করতেন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>এখন আমরা পাচ্ছি ঠান্ডা মাথার হত্যাকারী যারা নিজেদের বলেন খ্রীষ্ট বিশ্বাস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ি এটা বিশ্বাস ক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ৃত খ্রীষ্ট বিশ্বাসী এই ধরনের কাজ কর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অশুচি আত্মাবিষ্ট হওয়ার সম্ভাবনা ছাড়া আপনি কখনও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এক্সট্যাসি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বা অন্য কোন মাদক </w:t>
      </w:r>
      <w:r>
        <w:rPr>
          <w:rFonts w:ascii="Vrinda" w:hAnsi="Vrinda" w:cs="Vrinda"/>
          <w:b/>
          <w:b/>
          <w:bCs/>
          <w:i/>
          <w:i/>
          <w:iCs/>
        </w:rPr>
        <w:t>একবারের জন্য হলেও</w:t>
      </w:r>
      <w:r>
        <w:rPr>
          <w:rFonts w:ascii="Vrinda" w:hAnsi="Vrinda" w:cs="Vrinda"/>
        </w:rPr>
        <w:t xml:space="preserve"> সেবন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শুচি আত্মাবিষ্ট মানুষ হন প্রচ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য়ঙ্কর এবং নিয়ন্ত্রন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রাস্তাঘাট অশুচি আত্মাবিষ্ট লোকজনে পরিপূর্ণ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ূরদর্শন এবং চলচ্চিত্র জগতের সর্বত্র তারা ছড়ি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চলচ্চিত্র ভ্যামপা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োম্ব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ী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 এবং হানাহানিতে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বছর এটা আরও খারাপ হ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েরিকানরাও রক্তপিপাসু হয়ে পড়েছে প্রাচীনকালের রোমানদের মত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ারা খ্রীষ্ট বিশ্বাসীদের সিংহের মুখে ছুঁড়ে ফেলে দি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খ্রীষ্ট বিশ্বাসীদের ছিড়ে ফেলা হচ্ছে সেটা দেখে কলিসিয়ামের ভিতরে উল্লাসে চিৎকার ক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টা গোটা প্রজন্ম এখন শয়তানের দ্বারা প্রভাবিত হয়ে পড়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যাতে আপনি স্থানীয় মন্ডলী ত্যাগ করেন তার জন্যে এই অশুচি আত্মাবিষ্ট লোকদের মধ্যে অনেকেই তারা যতটা পারে তার সবটাই করে থাকে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ারা ২০ বছর আগে আমাদের মন্ডলী ছেড়ে চলে গিয়েছিল এবং পরে ইন্টারনেটের মাধ্যমে আমাদের সমালোচনা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মধ্যে অনেকেই এমন আচরন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ারা অশুচি আত্মাবি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ৃঢ়নিশ্চিত যে এদের মধ্যে কেউ কেউ সরাসরি শয়তানের নিয়ন্ত্রন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আক্রমণ ঠেকানোর জন্য আমাদের তাদেরকে এফবিআই এর হাতে দিয়ে দেওয়া দরক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কোন ঈশ্বর ভী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ফবিআই তাদের থামিয়ে দ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ভুর প্রশংস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 xml:space="preserve">এই কালের কুটী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িকৃতস্বভা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ট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পথগাম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Strong's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লোকদের হইতে আপনাদিগকে রক্ষা কর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র্তমানে বহু লোকের এইরকম মানসিক অস্থিরতা এবং শয়তানিক হিংস্রতা হচ্ছে একটা চিহ্ন যে শেষের দিন সন্নিক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োমরা কি কালের চিহ্ন সকল বুঝিতে পার না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শেষ সন্নিকটের তৃতীয় চিহ্ন হল জঙ্গী কার্যকলাপের বিশ্বব্যাপী উত্থান 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টাইম</w:t>
      </w:r>
      <w:r>
        <w:rPr>
          <w:rFonts w:ascii="Vrinda" w:hAnsi="Vrinda" w:cs="Vrinda"/>
          <w:sz w:val="22"/>
          <w:sz w:val="22"/>
          <w:szCs w:val="22"/>
        </w:rPr>
        <w:t xml:space="preserve"> পত্রিকা বলছে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 xml:space="preserve">একটি ১০ কিলোটন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িউক্লীয়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স্ত্র নিউইয়র্ক শহরে ফাটতে চল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হতে পারত</w:t>
      </w:r>
      <w:r>
        <w:rPr>
          <w:rFonts w:cs="Vrinda" w:ascii="Vrinda" w:hAnsi="Vrinda"/>
        </w:rPr>
        <w:t>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১১ই সেপ্টেম্বরের ছয় মাস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একটি আঘাত আসার আগে আমেরিকা বেপরোয়াভাবে একটি ভগ্ন ব্যবস্থাকে ঠিক করার কাজ করছি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াজে লেগেছিল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>যখন আমাদের গুপ্তচরেরা জাল শক্ত করার কাজ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াইম পত্রিকার তদন্ত সেই সময়ে প্রশ্ন কর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কি পরবর্তী আক্রমণটিকে আটকাতে পারব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 xml:space="preserve">মার্চ </w:t>
      </w:r>
      <w:r>
        <w:rPr>
          <w:rFonts w:cs="Vrinda" w:ascii="Vrinda" w:hAnsi="Vrinda"/>
        </w:rPr>
        <w:t xml:space="preserve">11, 2002, </w:t>
      </w:r>
      <w:r>
        <w:rPr>
          <w:rFonts w:ascii="Vrinda" w:hAnsi="Vrinda" w:cs="Vrinda"/>
        </w:rPr>
        <w:t>পিপি</w:t>
      </w:r>
      <w:r>
        <w:rPr>
          <w:rFonts w:cs="Vrinda" w:ascii="Vrinda" w:hAnsi="Vrinda"/>
        </w:rPr>
        <w:t>. 24-25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টাইম পত্রিকা এই বিষয়ে নিশ্চিত হতে পারেনি যে আমরা নিজেদের রক্ষা কর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বন্ধটি শেষ করা হয়েছিল এই বলে যে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এখন আমরা আক্রমণাত্মক হয়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বার চাইতে বড় প্রশ্ন হল এই যে আমরা কী সঠিক সময়ে সেটা করতে পেরেছি</w:t>
      </w:r>
      <w:r>
        <w:rPr>
          <w:rFonts w:cs="Vrinda" w:ascii="Vrinda" w:hAnsi="Vrinda"/>
          <w:sz w:val="22"/>
          <w:szCs w:val="22"/>
        </w:rPr>
        <w:t xml:space="preserve">" </w:t>
      </w:r>
      <w:r>
        <w:rPr>
          <w:sz w:val="22"/>
          <w:szCs w:val="22"/>
        </w:rPr>
        <w:t>(ibid., p. 37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টাইম</w:t>
      </w:r>
      <w:r>
        <w:rPr>
          <w:rFonts w:ascii="Vrinda" w:hAnsi="Vrinda" w:cs="Vrinda"/>
          <w:sz w:val="22"/>
          <w:sz w:val="22"/>
          <w:szCs w:val="22"/>
        </w:rPr>
        <w:t xml:space="preserve"> পত্রিকা আমাদের বলে চলেছিল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বিশেষজ্ঞরা বলেন জঙ্গীরা ইউ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র ক্ষতিসাধন করার উপায় বের করার জন্যে কাজ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নিজেকে আক্রমণ থেকে রক্ষা করতে আমেরিকা যা করতে পারে তার সবটা এখনও অবধি সে করছে না</w:t>
      </w:r>
      <w:r>
        <w:rPr>
          <w:rFonts w:cs="Vrinda" w:ascii="Vrinda" w:hAnsi="Vrinda"/>
        </w:rPr>
        <w:t>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ঙ্গীরা তৈরী করছ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ইউরেনিয়া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মৃদ্ধ সমস্ত ব্যবস্থা যা বিস্তীর্ণ অঞ্চলের মধ্যে বিকিরণ ছড়িয়ে দেবে এবং আতঙ্ক সৃষ্টি করে </w:t>
      </w:r>
      <w:r>
        <w:rPr/>
        <w:t>(ibid., pp. 26-2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নিউইয়র্ক বা লস্‍ এঞ্জেল্‌স শহরে কি মুসলমান উগ্রবাদীরা থার্মোনিউক্লীয়ার বোমার বিস্ফোরণ ঘটা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টাইম</w:t>
      </w:r>
      <w:r>
        <w:rPr>
          <w:rFonts w:ascii="Vrinda" w:hAnsi="Vrinda" w:cs="Vrinda"/>
          <w:sz w:val="22"/>
          <w:sz w:val="22"/>
          <w:szCs w:val="22"/>
        </w:rPr>
        <w:t xml:space="preserve"> পত্রিকা মনে করে তারা সম্ভবত সেটা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্রিটিশ সংবাদ সংস্থ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রয়টারের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তথ্য দেখাচ্ছে যে চুরি করা নিউক্লীয়ার বস্তুসমূহের দ্বারা পৃথিবী ধ্বংস হবে</w:t>
      </w:r>
      <w:r>
        <w:rPr>
          <w:rFonts w:cs="Vrinda" w:ascii="Vrinda" w:hAnsi="Vrinda"/>
          <w:sz w:val="22"/>
          <w:szCs w:val="22"/>
        </w:rPr>
        <w:t xml:space="preserve">" </w:t>
      </w:r>
      <w:r>
        <w:rPr>
          <w:rFonts w:ascii="Vrinda" w:hAnsi="Vrinda" w:cs="Vrinda"/>
          <w:sz w:val="22"/>
          <w:sz w:val="22"/>
          <w:szCs w:val="22"/>
        </w:rPr>
        <w:t xml:space="preserve">এই শিরোনামে একটি ভীতিজনক সংবাদ পরিবেশনা আছে </w:t>
      </w:r>
      <w:r>
        <w:rPr>
          <w:rFonts w:cs="Vrinda" w:ascii="Vrinda" w:hAnsi="Vrinda"/>
          <w:sz w:val="22"/>
          <w:szCs w:val="22"/>
        </w:rPr>
        <w:t>(March 6, 2002, www.reuters.com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্ট্যান্ডফোর্ড বিশ্ববিদ্যালয়ের ডঃ লিউডমিলা জাইটসেভা বলেছিলেন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এটা সত্য সত্যই খুবই ভীতিজনক</w:t>
      </w:r>
      <w:r>
        <w:rPr>
          <w:rFonts w:cs="Vrinda" w:ascii="Vrinda" w:hAnsi="Vrinda"/>
          <w:sz w:val="22"/>
          <w:szCs w:val="22"/>
        </w:rPr>
        <w:t xml:space="preserve">|" </w:t>
      </w:r>
      <w:r>
        <w:rPr>
          <w:rFonts w:ascii="Vrinda" w:hAnsi="Vrinda" w:cs="Vrinda"/>
          <w:sz w:val="22"/>
          <w:sz w:val="22"/>
          <w:szCs w:val="22"/>
        </w:rPr>
        <w:t>আন্তর্জাতিক গবেষকেরা কিছু তথ্য সংগ্রহ করেছেন যাকে তারা বলেন পৃথিবীতে হারানো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চুরি যাও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ভুলক্রমে অন্যস্থানে স্থানান্তরিত হওয়া নিউক্লীয়ার বস্তুসমূহের সর্বাধিক সম্পূর্ণ ডেটাবেস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ার হিসাব কেউ করতে পারেনা এমন অস্ত্র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দমর্যাদার ইউরেনিয়াম এবং প্লুটোনিয়ামের দ্বারা যেটা পৃথিবীর ধ্বংসের প্রতি নির্দেশ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য়টারের সংবাদ পরিষেবা বলেছে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সত্যটি খুবই নিরুৎসাহজনক</w:t>
      </w:r>
      <w:r>
        <w:rPr>
          <w:rFonts w:cs="Vrinda" w:ascii="Vrinda" w:hAnsi="Vrinda"/>
          <w:sz w:val="22"/>
          <w:szCs w:val="22"/>
        </w:rPr>
        <w:t xml:space="preserve">" </w:t>
      </w:r>
      <w:r>
        <w:rPr>
          <w:sz w:val="22"/>
          <w:szCs w:val="22"/>
        </w:rPr>
        <w:t>(ibid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মুহূর্তে ইরান আমেরিকা এবং ইস্রায়েলকে আক্রমণ করার জন্যে নিউক্লীয়ার অস্ত্রশস্ত্র তৈরী কর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কে থামা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ওবামা অথবা হিলারি ক্লিনটন ন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রা ইরানের সঙ্গে এক লেনদেন করেছে যেটা এই মুহূর্তে ইরানকে দিয়ে নিউক্লীয়ার অস্ত্র নির্মান করাচ্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 আমাদের সাহায্য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ই ধরনের এক নেতৃত্ব নিয়ে আমরা এক বিপজ্জনক অবস্থার মধ্যে বর্তমানে আছি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কটি থার্মোনিউক্লীয়ার আগুনঝড়ে কি সমগ্র বিশ্ব সশব্দে ধ্বংস হয়ে যা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বাইবেল বলছে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86"/>
        <w:rPr>
          <w:rFonts w:ascii="Vrinda" w:hAnsi="Vrinda" w:cs="Vrinda"/>
        </w:rPr>
      </w:pP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রে চতুর্থ দূত সূর্য্যের উপরে আগুন বাটি ঢাল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হাতে অগ্নি দ্বারা মনুষ্যদিগের তাপিত করিবার ক্ষমতা তাহাকে দত্ত হ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মনুষ্যেরা মহা উত্তাপে তাপিত হইল</w:t>
      </w:r>
      <w:r>
        <w:rPr>
          <w:rFonts w:cs="Vrinda" w:ascii="Vrinda" w:hAnsi="Vrinda"/>
        </w:rPr>
        <w:t xml:space="preserve">..." </w:t>
      </w:r>
    </w:p>
    <w:p>
      <w:pPr>
        <w:pStyle w:val="IndentedQuote"/>
        <w:ind w:left="1440" w:right="1440" w:hanging="86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16:8-9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 হতো যদি ঈশ্বর ইরানকে সেইরকমের অগ্নিঝড় ছেড়ে দেওয়ার অনুমতি দিত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দি ল‌স্‍ এঞ্জেল্‌স একটা আতঙ্কজনক নিউক্লীয়ার অগ্নিশিখায় পুড়ে যে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আপনার কী হত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জগত যদি অগ্নিতে পরিপূর্ণ হয়ে যায় তাহলে আপনি কি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মরা যখন নিউক্লীয়ার বোমার দ্বারা আক্রান্ত হব তখন আপনি কোথায় লুকাবেন</w:t>
      </w:r>
      <w:r>
        <w:rPr>
          <w:rFonts w:cs="Vrinda" w:ascii="Vrinda" w:hAnsi="Vrinda"/>
          <w:sz w:val="22"/>
          <w:szCs w:val="22"/>
        </w:rPr>
        <w:t>?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িলি গ্রাহাম তার যুবক থাকাকালীন অবস্থায় আসন্ন বিচারের অগ্নি সম্পর্কে এই বিবৃতি দিয়েছিলেন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পৃথিবীর বিচারের বিষয়ে যখন ভাববাদীরা অগ্নির বিষয়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খন পিতর শেষকালের অগ্নির বিষয়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এটা এইরকমের নয় যে তিনি অগ্নির জ্বলনের বিষয়ে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তে পারে এটা ছিল সেই বিভাজনমূলক অগ্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ণুর বিভাজনের ফলে নিঃসরিত সেই নিউক্লীয় শক্ত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নিশ্চিতভাবে এটা হচ্ছে মন্দ জগতের প্রতি এক বিচারের অগ্নি </w:t>
      </w:r>
      <w:r>
        <w:rPr/>
        <w:t xml:space="preserve">(Billy Graham, </w:t>
      </w:r>
      <w:r>
        <w:rPr>
          <w:b/>
          <w:i/>
        </w:rPr>
        <w:t>World Aflame</w:t>
      </w:r>
      <w:r>
        <w:rPr/>
        <w:t>, Doubleday, 1965, pp. 246-24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খন ঈশ্বরের বিচারের প্রকোপ অগ্নির দ্বারা লস্‍ এঞ্জেল্‌সের উপরে পড়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পালানোর জন্য আপনি কি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যখন মুসলমান উগ্রবাদীরা আমাদের শহরগুলির উপরে 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নোংরা</w:t>
      </w:r>
      <w:r>
        <w:rPr>
          <w:rFonts w:cs="Vrinda" w:ascii="Vrinda" w:hAnsi="Vrinda"/>
          <w:sz w:val="22"/>
          <w:szCs w:val="22"/>
        </w:rPr>
        <w:t xml:space="preserve">" </w:t>
      </w:r>
      <w:r>
        <w:rPr>
          <w:rFonts w:ascii="Vrinda" w:hAnsi="Vrinda" w:cs="Vrinda"/>
          <w:sz w:val="22"/>
          <w:sz w:val="22"/>
          <w:szCs w:val="22"/>
        </w:rPr>
        <w:t>নিউক্লীয়ার বোমা ফাট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ক্ষরিক অর্থে সেটাকে নরকাবৃত কর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আপনি কোথায় লুকাবেন</w:t>
      </w:r>
      <w:r>
        <w:rPr>
          <w:rFonts w:cs="Vrinda" w:ascii="Vrinda" w:hAnsi="Vrinda"/>
          <w:sz w:val="22"/>
          <w:szCs w:val="22"/>
        </w:rPr>
        <w:t>?</w:t>
      </w:r>
    </w:p>
    <w:p>
      <w:pPr>
        <w:pStyle w:val="IndentedQuote"/>
        <w:ind w:left="0" w:right="0" w:firstLine="720"/>
        <w:rPr>
          <w:rFonts w:ascii="Vrinda" w:hAnsi="Vrinda" w:cs="Vrinda"/>
          <w:caps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োনও অপরিত্রাণপ্রাপ্ত ব্যক্তি সেই অগ্নির জন্যে প্রস্তুত থাকেন না যা ঈশ্বর শেষ দিনগুলিতে পৃথিবীতে পাঠা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স্তুত থাকার একটাই মাত্র উপায় হল এই ধরনের একটি বাইবেল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বিশ্বাসী মন্ডলীতে যোগদান করা এবং তাদের প্রত্যেকটি সেবাকাজে উপস্থিত থাক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েন </w:t>
      </w:r>
      <w:r>
        <w:rPr>
          <w:rFonts w:ascii="Vrinda" w:hAnsi="Vrinda" w:cs="Vrinda"/>
          <w:caps/>
          <w:sz w:val="22"/>
          <w:sz w:val="22"/>
          <w:szCs w:val="22"/>
        </w:rPr>
        <w:t>আপনার জীবন এর উপরে নির্ভর করছে সেইরকমভাবে প্রচারগুলি শুনুন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তারপরে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নিশ্চিত হন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চরমভাবে নিশ্চিত থাকুন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 xml:space="preserve">যে আপনি পরিত্রাণ লাভ করেছেন </w:t>
      </w:r>
      <w:r>
        <w:rPr>
          <w:rFonts w:cs="Vrinda" w:ascii="Vrinda" w:hAnsi="Vrinda"/>
          <w:caps/>
          <w:sz w:val="22"/>
          <w:szCs w:val="22"/>
        </w:rPr>
        <w:t xml:space="preserve">- </w:t>
      </w:r>
      <w:r>
        <w:rPr>
          <w:rFonts w:ascii="Vrinda" w:hAnsi="Vrinda" w:cs="Vrinda"/>
          <w:caps/>
          <w:sz w:val="22"/>
          <w:sz w:val="22"/>
          <w:szCs w:val="22"/>
        </w:rPr>
        <w:t>এবং আপনি মন্ডলীর শুধুমাত্র একজন হারানো সদস্য নন</w:t>
      </w:r>
      <w:r>
        <w:rPr>
          <w:rFonts w:cs="Vrinda" w:ascii="Vrinda" w:hAnsi="Vrinda"/>
          <w:caps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caps/>
          <w:sz w:val="22"/>
          <w:szCs w:val="22"/>
        </w:rPr>
      </w:pPr>
      <w:r>
        <w:rPr>
          <w:rFonts w:ascii="Vrinda" w:hAnsi="Vrinda" w:cs="Vrinda"/>
          <w:caps/>
          <w:sz w:val="22"/>
          <w:sz w:val="22"/>
          <w:szCs w:val="22"/>
        </w:rPr>
        <w:t>এই হল কারণ যে আপনার সরাসরি খ্রীষ্টের কাছে আসার প্রয়োজন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যিনি পাপপূর্ণ মানুষ এবং এক পবিত্র ঈশ্বরের সেই মধ্যস্থতাকারী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আপনার কৃত পাপের দেনা শোধ করার জন্য খ্রীষ্ট ক্রুশের উপরে এক ভয়ঙ্কর মৃত্যু বরণ করেছিলেন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তিনি সেই ক্রুশের উপরে নিজের রক্ত ঝরিয়েছিলেন যাতে আপনার পাপসমূহ ধৌত হতে পারে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তারপরে খ্রীষ্ট স্বশরীরে মৃত্যু থেকে পুনরুত্থিত হয়েছিলেন এবং পুনরায় স্বর্গে আরোহন করেছিলেন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যেখানে তিনি এখন ঈশ্বরের ডানদিকে বসে আছেন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পরিত্রাত হওয়ার জন্যে আপনাকে অবশ্যই খ্রীষ্টের কাছে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স্বয়ং খ্রীষ্টের</w:t>
      </w:r>
      <w:r>
        <w:rPr>
          <w:rFonts w:cs="Vrinda" w:ascii="Vrinda" w:hAnsi="Vrinda"/>
          <w:caps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কাছে আসতে হবে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উদ্ধার পাওয়ার জন্য আপনাকে অবশ্যই খ্রীষ্টের উপরে বিশ্বাস স্থাপন করতে হবে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এবং তারপরে নতুন নিয়মের এই ব্যাপটিষ্ট মন্ডলীর পূর্ণ সহভাগিতার মধ্যে আসুন এবং এর সদস্য হতে ব্যাপ্তাইস্ম গ্রহণ করুন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যখন আপনি মন পরিবর্তন করবেন একমাত্র তখনই আপনি নিরাপদে থাকবেন যখন বিচারের অগ্নি এই মন্দ শহরকে পোড়াবে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>খ্রীষ্টকে বিশ্বাস করুন</w:t>
      </w:r>
      <w:r>
        <w:rPr>
          <w:rFonts w:cs="Vrinda" w:ascii="Vrinda" w:hAnsi="Vrinda"/>
          <w:caps/>
          <w:sz w:val="22"/>
          <w:szCs w:val="22"/>
        </w:rPr>
        <w:t xml:space="preserve">| </w:t>
      </w:r>
      <w:r>
        <w:rPr>
          <w:rFonts w:ascii="Vrinda" w:hAnsi="Vrinda" w:cs="Vrinda"/>
          <w:caps/>
          <w:sz w:val="22"/>
          <w:sz w:val="22"/>
          <w:szCs w:val="22"/>
        </w:rPr>
        <w:t xml:space="preserve">এখনই এটা করুন </w:t>
      </w:r>
      <w:r>
        <w:rPr>
          <w:rFonts w:cs="Vrinda" w:ascii="Vrinda" w:hAnsi="Vrinda"/>
          <w:caps/>
          <w:sz w:val="22"/>
          <w:szCs w:val="22"/>
        </w:rPr>
        <w:t xml:space="preserve">- </w:t>
      </w:r>
      <w:r>
        <w:rPr>
          <w:rFonts w:ascii="Vrinda" w:hAnsi="Vrinda" w:cs="Vrinda"/>
          <w:caps/>
          <w:sz w:val="22"/>
          <w:sz w:val="22"/>
          <w:szCs w:val="22"/>
        </w:rPr>
        <w:t>যখন সেখানে সময় আছে</w:t>
      </w:r>
      <w:r>
        <w:rPr>
          <w:rFonts w:cs="Vrinda" w:ascii="Vrinda" w:hAnsi="Vrinda"/>
          <w:caps/>
          <w:sz w:val="22"/>
          <w:szCs w:val="22"/>
        </w:rPr>
        <w:t xml:space="preserve">! </w:t>
      </w:r>
      <w:r>
        <w:rPr>
          <w:rFonts w:ascii="Vrinda" w:hAnsi="Vrinda" w:cs="Vrinda"/>
          <w:caps/>
          <w:sz w:val="22"/>
          <w:sz w:val="22"/>
          <w:szCs w:val="22"/>
        </w:rPr>
        <w:t>আমেন</w:t>
      </w:r>
      <w:r>
        <w:rPr>
          <w:rFonts w:cs="Vrinda" w:ascii="Vrinda" w:hAnsi="Vrinda"/>
          <w:caps/>
          <w:sz w:val="22"/>
          <w:szCs w:val="22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caps/>
          <w:sz w:val="22"/>
          <w:szCs w:val="22"/>
        </w:rPr>
      </w:pPr>
      <w:r>
        <w:rPr>
          <w:rFonts w:cs="Vrinda" w:ascii="Vrinda" w:hAnsi="Vrinda"/>
          <w:caps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16:|-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left="2160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In Times Like These” (Ruth Caye Jones, 1902-1972)  </w:t>
      </w:r>
      <w:r>
        <w:rPr>
          <w:rFonts w:cs="Vrinda" w:ascii="Vrinda" w:hAnsi="Vrinda"/>
          <w:b w:val="false"/>
        </w:rPr>
        <w:t>|</w:t>
      </w:r>
      <w:r>
        <w:rPr>
          <w:b w:val="false"/>
        </w:rPr>
        <w:t xml:space="preserve"> 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ালের চিহ্নসকল</w:t>
      </w:r>
    </w:p>
    <w:p>
      <w:pPr>
        <w:pStyle w:val="Heading"/>
        <w:rPr/>
      </w:pPr>
      <w:r>
        <w:rPr/>
        <w:t>SIGNS OF THE TIMES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কাশের লক্ষণ বুঝিতে পার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কালের চিহ্ন সকল বুঝিতে পার না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16: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 xml:space="preserve">শেষের দিন যে সন্নিকট তার প্রথম চিহ্ন হল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বর্তমানে  পাশ্চাত্য জগ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ন্য স্থান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ৌত্তলিকতার উত্থান এবং খ্রীষ্ট থেকে মুখ ফিরিয়ে নেওয়া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10:25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:25, 22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2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 xml:space="preserve">শেষের দিন যে সন্নিকট তার দ্বিতীয় চিহ্ন হল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মাদক সেবন প্রযুক্ত মানসিক বিভ্রান্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ীমাহীন টেলিভিশন দেখ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ঘন্টার পর ঘন্টা ভিডিও গেম খেলা</w:t>
      </w:r>
      <w:r>
        <w:rPr>
          <w:rFonts w:cs="Vrinda" w:ascii="Vrinda" w:hAnsi="Vrinda"/>
          <w:sz w:val="24"/>
          <w:szCs w:val="24"/>
        </w:rPr>
        <w:t>, "</w:t>
      </w:r>
      <w:r>
        <w:rPr>
          <w:rFonts w:ascii="Vrinda" w:hAnsi="Vrinda" w:cs="Vrinda"/>
          <w:sz w:val="24"/>
          <w:sz w:val="24"/>
          <w:szCs w:val="24"/>
        </w:rPr>
        <w:t>নেট সার্ফিং</w:t>
      </w:r>
      <w:r>
        <w:rPr>
          <w:rFonts w:cs="Vrinda" w:ascii="Vrinda" w:hAnsi="Vrinda"/>
          <w:sz w:val="24"/>
          <w:szCs w:val="24"/>
        </w:rPr>
        <w:t xml:space="preserve">," </w:t>
      </w:r>
      <w:r>
        <w:rPr>
          <w:rFonts w:ascii="Vrinda" w:hAnsi="Vrinda" w:cs="Vrinda"/>
          <w:sz w:val="24"/>
          <w:sz w:val="24"/>
          <w:szCs w:val="24"/>
        </w:rPr>
        <w:t>এবং পর্ণোগ্রাফি দেখ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২য় তীমথীয় </w:t>
      </w:r>
      <w:r>
        <w:rPr>
          <w:rFonts w:cs="Vrinda" w:ascii="Vrinda" w:hAnsi="Vrinda"/>
          <w:sz w:val="24"/>
          <w:szCs w:val="24"/>
        </w:rPr>
        <w:t xml:space="preserve">3:1, 3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8:28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40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 xml:space="preserve">শেষের দিন যে সন্নিকট তার তৃতীয় চিহ্ন হল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জঙ্গী কার্যকলাপের বিশ্বব্যাপী উত্থ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>16:8-9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1:00Z</dcterms:created>
  <dc:creator>user</dc:creator>
  <dc:description/>
  <dc:language>en-US</dc:language>
  <cp:lastModifiedBy>Use This Account</cp:lastModifiedBy>
  <cp:lastPrinted>2015-11-03T22:49:00Z</cp:lastPrinted>
  <dcterms:modified xsi:type="dcterms:W3CDTF">2016-01-19T06:35:00Z</dcterms:modified>
  <cp:revision>5</cp:revision>
  <dc:subject/>
  <dc:title/>
</cp:coreProperties>
</file>